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от 24.11.2021 г. № 209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 карте градостроительного зонирования территории Печенкинского сельского поселения отобразить следующие изменения: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505"/>
        <w:gridCol w:w="2472"/>
      </w:tblGrid>
      <w:tr>
        <w:trPr>
          <w:trHeight w:val="136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Характер вносимых изменений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ид территориальной зоны</w:t>
            </w:r>
          </w:p>
        </w:tc>
      </w:tr>
      <w:tr>
        <w:trPr>
          <w:trHeight w:val="1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ействующее зон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 учетом изменений</w:t>
            </w:r>
          </w:p>
        </w:tc>
      </w:tr>
      <w:tr>
        <w:trPr>
          <w:trHeight w:val="1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емельный участок, расположенный в 10 метрах западнее земельного участка с кадастровым номером  74:07:0000000:3235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становление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–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Т - зона транспортной инфраструктуры </w:t>
            </w:r>
          </w:p>
        </w:tc>
      </w:tr>
      <w:tr>
        <w:trPr>
          <w:trHeight w:val="1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емельный участок с кадастровым номером: 74:07:3003001:833 (в 6,9 км по направлению на юго-восток от автодороги Еткуль-Селезя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Ж-1 - зона индивидуальных жилых дом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Ц-1 – общественно-деловая зона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-2 – зона рекреации</w:t>
            </w:r>
          </w:p>
        </w:tc>
      </w:tr>
      <w:tr>
        <w:trPr>
          <w:trHeight w:val="1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емельный участок, расположенный с северо-западной стороны от земельного участка  с кадастровым номером: 74:07:3003001: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Изменение части территориальной зоны, а также выведение участка из границ территории комплексного и устойчивого развит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Ж-1 - зона индивидуальных жилых дом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Ц-1 – общественно-деловая зона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rPr>
          <w:rFonts w:ascii="Times New Roman" w:hAnsi="Times New Roman" w:eastAsia="Times New Roman" w:cs="Times New Roman"/>
          <w:vanish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vanish/>
          <w:kern w:val="0"/>
          <w:lang w:eastAsia="ru-RU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vanish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vanish/>
          <w:kern w:val="0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Изменения отображаются на карте градостроительного зонирования Печенкинского сельского поселения (Приложение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false"/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Lucida Sans Unicode" w:cs="Times New Roman"/>
      <w:kern w:val="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врезки"/>
    <w:basedOn w:val="TextBody"/>
    <w:qFormat/>
    <w:pPr/>
    <w:rPr/>
  </w:style>
  <w:style w:type="paragraph" w:styleId="P2">
    <w:name w:val="p2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Nienie">
    <w:name w:val="nienie"/>
    <w:basedOn w:val="Normal"/>
    <w:qFormat/>
    <w:pPr>
      <w:keepLines/>
      <w:widowControl w:val="false"/>
      <w:suppressAutoHyphens w:val="false"/>
      <w:ind w:left="709" w:hanging="284"/>
      <w:jc w:val="both"/>
    </w:pPr>
    <w:rPr>
      <w:rFonts w:ascii="Peterburg;Times New Roman" w:hAnsi="Peterburg;Times New Roman" w:eastAsia="Times New Roman" w:cs="Times New Roman"/>
      <w:kern w:val="0"/>
      <w:szCs w:val="20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kern w:val="0"/>
      <w:lang w:bidi="ar-SA"/>
    </w:rPr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Схема документа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18:00Z</dcterms:created>
  <dc:creator>Рита</dc:creator>
  <dc:description/>
  <cp:keywords/>
  <dc:language>en-US</dc:language>
  <cp:lastModifiedBy>Ирина Павлушова</cp:lastModifiedBy>
  <cp:lastPrinted>2021-09-16T09:39:00Z</cp:lastPrinted>
  <dcterms:modified xsi:type="dcterms:W3CDTF">2021-11-25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78884390</vt:r8>
  </property>
</Properties>
</file>