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7220" cy="8020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11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0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Печенкинского сельского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Печенк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9 (с изменениями от 28.11.2018 г. № 464, от 27.11.2019 г.          № 624, от 27.11.2020 г. № 40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землепользования и застройки Печенк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9 (с изменениями от 28.11.2018 г. № 464, от 27.11.2019 г. № 624, от 27.11.2020 г. № 40),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общественно-политической газете Еткульского муниципального района «Искра»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sz w:val="28"/>
    </w:rPr>
  </w:style>
  <w:style w:type="character" w:styleId="WW8Num47z0">
    <w:name w:val="WW8Num47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7">
    <w:name w:val="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19:00Z</dcterms:created>
  <dc:creator>User</dc:creator>
  <dc:description/>
  <cp:keywords/>
  <dc:language>en-US</dc:language>
  <cp:lastModifiedBy>Наталья Анатольевна Моржова</cp:lastModifiedBy>
  <cp:lastPrinted>2021-11-11T09:51:00Z</cp:lastPrinted>
  <dcterms:modified xsi:type="dcterms:W3CDTF">2021-11-29T06:44:00Z</dcterms:modified>
  <cp:revision>5</cp:revision>
  <dc:subject/>
  <dc:title> </dc:title>
</cp:coreProperties>
</file>